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11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sz w:val="20"/>
            <w:szCs w:val="2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eastAsia="Times New Roman" w:cs="Cambria"/>
          <w:b/>
          <w:b/>
          <w:bCs/>
          <w:sz w:val="20"/>
          <w:szCs w:val="20"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u w:val="single"/>
          <w:lang w:val="pl-PL" w:eastAsia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„Przebudowa drogi wewnętrznej w miejscowości Międzylesie”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5-10-20T08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